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aufort County Schools</w:t>
      </w:r>
    </w:p>
    <w:p>
      <w:pPr>
        <w:pStyle w:val="Normal"/>
        <w:rPr>
          <w:b/>
          <w:b/>
          <w:sz w:val="22"/>
          <w:szCs w:val="22"/>
        </w:rPr>
      </w:pPr>
      <w:r>
        <w:rPr>
          <w:b/>
          <w:sz w:val="22"/>
          <w:szCs w:val="22"/>
        </w:rPr>
      </w:r>
    </w:p>
    <w:p>
      <w:pPr>
        <w:pStyle w:val="Normal"/>
        <w:rPr>
          <w:b/>
          <w:b/>
          <w:sz w:val="22"/>
          <w:szCs w:val="22"/>
        </w:rPr>
      </w:pPr>
      <w:r>
        <w:rPr>
          <w:b/>
          <w:sz w:val="22"/>
          <w:szCs w:val="22"/>
        </w:rPr>
        <w:t>SFA Agreement Number: 0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2278677"/>
      <w:bookmarkStart w:id="1" w:name="__Fieldmark__0_12227867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2278677"/>
      <w:bookmarkStart w:id="3" w:name="__Fieldmark__1_12227867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22278677"/>
      <w:bookmarkStart w:id="5" w:name="__Fieldmark__2_12227867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2278677"/>
      <w:bookmarkStart w:id="7" w:name="__Fieldmark__3_12227867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2278677"/>
      <w:bookmarkStart w:id="9" w:name="__Fieldmark__4_12227867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22278677"/>
      <w:bookmarkStart w:id="11" w:name="__Fieldmark__5_12227867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2278677"/>
      <w:bookmarkStart w:id="13" w:name="__Fieldmark__6_12227867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2278677"/>
      <w:bookmarkStart w:id="15" w:name="__Fieldmark__7_12227867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2278677"/>
      <w:bookmarkStart w:id="17" w:name="__Fieldmark__8_12227867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2278677"/>
      <w:bookmarkStart w:id="19" w:name="__Fieldmark__9_12227867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2278677"/>
      <w:bookmarkStart w:id="21" w:name="__Fieldmark__10_12227867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2278677"/>
      <w:bookmarkStart w:id="23" w:name="__Fieldmark__11_12227867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2278677"/>
      <w:bookmarkStart w:id="25" w:name="__Fieldmark__12_12227867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2278677"/>
      <w:bookmarkStart w:id="27" w:name="__Fieldmark__13_12227867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2278677"/>
            <w:bookmarkStart w:id="29" w:name="__Fieldmark__14_12227867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2278677"/>
            <w:bookmarkStart w:id="31" w:name="__Fieldmark__15_12227867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2278677"/>
            <w:bookmarkStart w:id="33" w:name="__Fieldmark__16_12227867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2278677"/>
            <w:bookmarkStart w:id="35" w:name="__Fieldmark__17_12227867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2278677"/>
            <w:bookmarkStart w:id="37" w:name="__Fieldmark__18_12227867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2278677"/>
            <w:bookmarkStart w:id="39" w:name="__Fieldmark__19_12227867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2278677"/>
            <w:bookmarkStart w:id="41" w:name="__Fieldmark__20_12227867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2278677"/>
            <w:bookmarkStart w:id="43" w:name="__Fieldmark__21_12227867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2278677"/>
            <w:bookmarkStart w:id="46" w:name="__Fieldmark__22_12227867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2278677"/>
            <w:bookmarkStart w:id="48" w:name="__Fieldmark__23_12227867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2278677"/>
            <w:bookmarkStart w:id="50" w:name="__Fieldmark__24_12227867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2278677"/>
            <w:bookmarkStart w:id="52" w:name="__Fieldmark__25_12227867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2278677"/>
            <w:bookmarkStart w:id="54" w:name="__Fieldmark__26_12227867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2278677"/>
            <w:bookmarkStart w:id="56" w:name="__Fieldmark__27_12227867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2278677"/>
            <w:bookmarkStart w:id="58" w:name="__Fieldmark__28_12227867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2278677"/>
            <w:bookmarkStart w:id="60" w:name="__Fieldmark__29_12227867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2278677"/>
            <w:bookmarkStart w:id="62" w:name="__Fieldmark__30_12227867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2278677"/>
            <w:bookmarkStart w:id="64" w:name="__Fieldmark__31_12227867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2278677"/>
            <w:bookmarkStart w:id="66" w:name="__Fieldmark__32_12227867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2278677"/>
            <w:bookmarkStart w:id="68" w:name="__Fieldmark__33_12227867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2278677"/>
            <w:bookmarkStart w:id="70" w:name="__Fieldmark__34_12227867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2278677"/>
            <w:bookmarkStart w:id="72" w:name="__Fieldmark__35_12227867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22278677"/>
            <w:bookmarkStart w:id="74" w:name="__Fieldmark__36_12227867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22278677"/>
            <w:bookmarkStart w:id="76" w:name="__Fieldmark__37_12227867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s at two of the three review schools, Chocowinity Primary School and Southside High School cannot be locked when the cashier is away completing other assigned tasks. Cash was counted in an unsecure location at Chocowinity Primary School. Only one door leading to the dining area was able to be closed; the second door could not be closed due to a large piece of equipment blocking the doo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2278677"/>
            <w:bookmarkStart w:id="78" w:name="__Fieldmark__38_12227867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2278677"/>
            <w:bookmarkStart w:id="80" w:name="__Fieldmark__39_12227867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